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 Ministero delle comunicazioni</w:t>
      </w:r>
    </w:p>
    <w:p>
      <w:pPr>
        <w:pStyle w:val="Normal"/>
        <w:jc w:val="right"/>
        <w:rPr>
          <w:b/>
          <w:b/>
        </w:rPr>
      </w:pPr>
      <w:r>
        <w:rPr>
          <w:b/>
        </w:rPr>
        <w:t>Ispettorato territoriale per il/la</w:t>
      </w:r>
    </w:p>
    <w:p>
      <w:pPr>
        <w:pStyle w:val="Normal"/>
        <w:jc w:val="right"/>
        <w:rPr/>
      </w:pPr>
      <w:r>
        <w:rPr/>
        <w:t>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DICHIARAZION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Il sottoscritto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luogo e data di nascita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residenza o domicilio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cittadinanza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titolare di autorizzazione generale radioamatoriale di classe ..................., nominativo 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Dati del rappresentante legale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cognome e nome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luogo e data di nascita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residenza o domicilio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codice fiscale</w:t>
        <w:tab/>
        <w:tab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titolare di autorizzazione generale radioamatoriale di classe ..................., nominativo 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Ai fini del rinnovo dell’autorizzazione generale di cui agli articoli 5, comma 1, lettera b), n.1 e 9 del decreto del Presidente della Repubblica n. 447/2001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ichiar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i voler esercire: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sz w:val="20"/>
        </w:rPr>
        <w:tab/>
        <w:t>una stazione di radioamatore,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sz w:val="20"/>
        </w:rPr>
        <w:tab/>
        <w:t>una stazione ripetitrice analogica o numerica,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sz w:val="20"/>
        </w:rPr>
        <w:tab/>
        <w:t>un impianto automatico di ricezione, memorizzazione, ritrasmissione o instradamento di messaggi,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sz w:val="20"/>
        </w:rPr>
        <w:tab/>
        <w:t>un impianto destinato ad uso collettivo;</w:t>
      </w:r>
    </w:p>
    <w:p>
      <w:pPr>
        <w:pStyle w:val="Normal"/>
        <w:tabs>
          <w:tab w:val="clear" w:pos="708"/>
          <w:tab w:val="left" w:pos="426" w:leader="none"/>
        </w:tabs>
        <w:ind w:firstLine="142"/>
        <w:jc w:val="both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sz w:val="20"/>
        </w:rPr>
        <w:tab/>
        <w:t>una stazione radioelettrica …………….....................................................................……. (specificare la tipologia)</w:t>
      </w:r>
    </w:p>
    <w:p>
      <w:pPr>
        <w:pStyle w:val="Normal"/>
        <w:ind w:firstLine="142"/>
        <w:jc w:val="both"/>
        <w:rPr>
          <w:b/>
          <w:b/>
          <w:sz w:val="20"/>
        </w:rPr>
      </w:pPr>
      <w:r>
        <w:rPr>
          <w:b/>
          <w:sz w:val="20"/>
        </w:rPr>
        <w:t>(barrare la casella che interess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i voler espletare l’attività di telecomunicazioni di cui sopra fino al 31 dicembre ............................................</w:t>
      </w:r>
    </w:p>
    <w:p>
      <w:pPr>
        <w:pStyle w:val="Normal"/>
        <w:ind w:left="142" w:hanging="0"/>
        <w:jc w:val="both"/>
        <w:rPr>
          <w:b/>
          <w:b/>
          <w:sz w:val="20"/>
        </w:rPr>
      </w:pPr>
      <w:r>
        <w:rPr>
          <w:b/>
          <w:sz w:val="20"/>
        </w:rPr>
        <w:t>(massimo 10 anni compreso l’anno o frazione di anno iniziale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di possedere i prescritti requisiti di cui all’art. 35 del dPR n.447/2001;</w:t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0"/>
        </w:rPr>
      </w:pPr>
      <w:r>
        <w:rPr>
          <w:sz w:val="20"/>
        </w:rPr>
        <w:t>- che la stazione radioelettrica (tipo e numero di apparato) è ubicata</w:t>
        <w:tab/>
        <w:t>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i impegn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a rispettare ogni norma in materia di sicurezza, di protezione ambientale, di salute pubblica ed urbanistic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a versare il prescritto contributo annuo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- ad osservare, in ogni caso, le disposizioni previste dal decreto del Presidente della Repubblica n. 447/200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Allega alla presente dichiarazione l’attestato di versamento del contributo relativo all’anno dal quale decorre il rinnovo dell’autorizzazione general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data .................................................................</w:t>
      </w:r>
      <w:r>
        <w:rPr/>
        <w:tab/>
      </w:r>
      <w:r>
        <w:rPr>
          <w:sz w:val="20"/>
        </w:rPr>
        <w:t>(firma) ......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b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20"/>
      <w:szCs w:val="20"/>
      <w:lang w:bidi="he-I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0:41:00Z</dcterms:created>
  <dc:creator>piergiorgio</dc:creator>
  <dc:description/>
  <dc:language>en-US</dc:language>
  <cp:lastModifiedBy>piergiorgio</cp:lastModifiedBy>
  <dcterms:modified xsi:type="dcterms:W3CDTF">2003-10-04T11:13:00Z</dcterms:modified>
  <cp:revision>2</cp:revision>
  <dc:subject/>
  <dc:title>Al Ministero delle comunicazioni</dc:title>
</cp:coreProperties>
</file>